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2 HIP-HOP Одна вікова категори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0     3 3 4 4 4 6 6  -      -      -      5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     1 1 1 2 1 2 2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9    5 6 3 3 7 3 5  -    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6    2 5 2 1 2 1 3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4    7 4 5 6 6 7 1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1    4 7 6 7 5 5 4  -      -      -      -      4(18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2    6 2 7 5 3 4 7  -      -      -      -      4(14)  -      -       5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1"/>
        <w:gridCol w:w="1373"/>
        <w:gridCol w:w="1083"/>
        <w:gridCol w:w="1277"/>
        <w:gridCol w:w="1470"/>
        <w:gridCol w:w="3490"/>
        <w:gridCol w:w="795"/>
      </w:tblGrid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с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вський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няник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єдє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49"/>
        <w:gridCol w:w="1482"/>
        <w:gridCol w:w="1170"/>
        <w:gridCol w:w="1378"/>
        <w:gridCol w:w="1585"/>
        <w:gridCol w:w="3767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с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нянико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єдє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6:49:00Z</dcterms:created>
  <dc:creator>Елена</dc:creator>
  <dc:description/>
  <cp:keywords/>
  <dc:language>en-US</dc:language>
  <cp:lastModifiedBy>Елена</cp:lastModifiedBy>
  <dcterms:modified xsi:type="dcterms:W3CDTF">2025-10-19T17:08:00Z</dcterms:modified>
  <cp:revision>3</cp:revision>
  <dc:subject/>
  <dc:title>Всеукраїнські змагання з сучасних танців</dc:title>
</cp:coreProperties>
</file>